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439362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181976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